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íloha č. 3 Návrh Kúpnej zmluv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Kúpna zmluva č. ........ na dodávku bicyklov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zatvorená podľa § 409 a nasl. zákona č. 513/1991 Zb. Obchodný zákonník v znení neskorších predpisov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ďalej len „zmluva“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mluvné strany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Kupujúci: </w:t>
        <w:tab/>
        <w:tab/>
        <w:t>Trnavský samosprávny kraj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 zastúpení: </w:t>
        <w:tab/>
        <w:tab/>
        <w:t>Mgr. Jozef Viskupič, predseda TTSK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ídlo: </w:t>
        <w:tab/>
        <w:tab/>
        <w:tab/>
        <w:t>Starohájska 10, 917 01, Trnav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ČO: </w:t>
        <w:tab/>
        <w:tab/>
        <w:tab/>
        <w:t>37836901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Č: </w:t>
        <w:tab/>
        <w:tab/>
        <w:tab/>
        <w:t>2021628367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ankové spojenie: </w:t>
        <w:tab/>
        <w:t>Štátna pokladnic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Číslo účtu IBAN: </w:t>
        <w:tab/>
      </w:r>
      <w:r>
        <w:rPr>
          <w:rFonts w:cs="Times New Roman" w:ascii="Times New Roman" w:hAnsi="Times New Roman"/>
          <w:sz w:val="24"/>
          <w:szCs w:val="24"/>
        </w:rPr>
        <w:t>SK18 8180 0000 0070 0050 1106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ďalej len „kupujúci“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doplní uchádzač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edávajúci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chodné meno:</w:t>
        <w:tab/>
        <w:t>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 zastúpení: </w:t>
        <w:tab/>
        <w:t>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ídlo:</w:t>
        <w:tab/>
        <w:tab/>
        <w:t>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ČO:</w:t>
        <w:tab/>
        <w:tab/>
        <w:t>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Č:</w:t>
        <w:tab/>
        <w:tab/>
        <w:t>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Č DPH:</w:t>
        <w:tab/>
        <w:tab/>
        <w:t>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ankové spojenie: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íslo účtu:</w:t>
        <w:tab/>
        <w:t>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ísaný v 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ďalej len „predávajúci“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ďalej kupujúci a predávajúci spolu aj ako „zmluvné strany“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Článok 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edmet zmluvy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edmetom tejto zmluvy je záväzok predávajúceho dodať </w:t>
      </w:r>
      <w:r>
        <w:rPr>
          <w:rFonts w:cs="Times New Roman" w:ascii="Times New Roman" w:hAnsi="Times New Roman"/>
          <w:sz w:val="24"/>
          <w:szCs w:val="24"/>
        </w:rPr>
        <w:t xml:space="preserve">kupujúcemu predmet kúpy </w:t>
      </w:r>
      <w:r>
        <w:rPr>
          <w:rFonts w:cs="Times New Roman" w:ascii="Times New Roman" w:hAnsi="Times New Roman"/>
          <w:b/>
          <w:sz w:val="24"/>
          <w:szCs w:val="24"/>
        </w:rPr>
        <w:t>nákup a dodanie bicyklo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ďalej len „predmet kúpy“) a previesť na kupujúceho vlastnícke právo k predmetu kúpy a kupujúci sa zaväzuje predmet kúpy prevziať a zaplatiť zaň dohodnutú kúpnu cenu podľa článku III tejto zmluvy, a to za podmienok dohodnutých v tejto zmluv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drobná </w:t>
      </w:r>
      <w:r>
        <w:rPr>
          <w:rFonts w:cs="Times New Roman" w:ascii="Times New Roman" w:hAnsi="Times New Roman"/>
          <w:sz w:val="24"/>
          <w:szCs w:val="24"/>
        </w:rPr>
        <w:t>špecifikácia predmetu kúpy uvedenéh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 odseku 1 tohto článku zmluvy je uvedená </w:t>
      </w:r>
      <w:r>
        <w:rPr>
          <w:rFonts w:cs="Times New Roman" w:ascii="Times New Roman" w:hAnsi="Times New Roman"/>
          <w:sz w:val="24"/>
          <w:szCs w:val="24"/>
        </w:rPr>
        <w:t>v prílohe č.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ejto zmluvy, ktorá je jej neoddeliteľnou súčasťou.</w:t>
      </w:r>
    </w:p>
    <w:p>
      <w:pPr>
        <w:pStyle w:val="Odsekzoznamu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Predmetom tejto zmluvy je nákup a dodanie nových bicyklov, v prvotriednej kvalite a v bezchybnom vyhotovení, spĺňajúce v čase dodávky všetky podmienky stanovené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ákonom č. 106/2018 Z. z. o prevádzke vozidiel v cestnej premávke a o zmene a doplnení niektorých zákonov v znení neskorších predpisov.</w:t>
      </w:r>
    </w:p>
    <w:p>
      <w:pPr>
        <w:pStyle w:val="Odsekzoznamu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účasťou predmetu tejto zmluvy je aj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left="792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áž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left="792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rava na miesto pln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left="993" w:hanging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latný kompletný servis 1x v prvom roku a 1x v druhom roku od dodania tovar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92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2"/>
        </w:numPr>
        <w:suppressAutoHyphens w:val="true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szCs w:val="24"/>
        </w:rPr>
        <w:t>Táto zmluva sa uzatvára ako výsledok verejného obstarávania v zmysle zákona č. 343/2015 Z. z. o verejnom obstarávaní a o zmene a doplnení niektorých zákonov v znení neskorších predpisov s názvom:</w:t>
      </w:r>
      <w:r>
        <w:rPr>
          <w:color w:val="00B050"/>
          <w:szCs w:val="24"/>
        </w:rPr>
        <w:t xml:space="preserve"> </w:t>
      </w:r>
      <w:r>
        <w:rPr>
          <w:b/>
          <w:szCs w:val="24"/>
        </w:rPr>
        <w:t>„Nákup a dodanie bicyklov pre účely projektu "Kultúra a príroda na Zelenom páse“.</w:t>
      </w:r>
    </w:p>
    <w:p>
      <w:pPr>
        <w:pStyle w:val="Normal"/>
        <w:autoSpaceDE w:val="false"/>
        <w:spacing w:before="0" w:after="0"/>
        <w:ind w:hanging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hanging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hanging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hanging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hanging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Článok II</w:t>
      </w:r>
    </w:p>
    <w:p>
      <w:pPr>
        <w:pStyle w:val="Normal"/>
        <w:autoSpaceDE w:val="false"/>
        <w:spacing w:before="0" w:after="0"/>
        <w:ind w:hanging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iesto dodania a dodacie podmienky</w:t>
      </w:r>
    </w:p>
    <w:p>
      <w:pPr>
        <w:pStyle w:val="Normal"/>
        <w:autoSpaceDE w:val="false"/>
        <w:spacing w:before="0" w:after="0"/>
        <w:ind w:hanging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edávajúci sa zaväzuje </w:t>
      </w:r>
      <w:r>
        <w:rPr>
          <w:rFonts w:cs="Times New Roman" w:ascii="Times New Roman" w:hAnsi="Times New Roman"/>
          <w:sz w:val="24"/>
          <w:szCs w:val="24"/>
        </w:rPr>
        <w:t xml:space="preserve">dodať predmet kúpy podľa článku I tejto zmluvy a Prílohy č. 1, bez vád a v požadovanom stave a kvalite kupujúcemu </w:t>
      </w:r>
      <w:r>
        <w:rPr>
          <w:rFonts w:cs="Times New Roman" w:ascii="Times New Roman" w:hAnsi="Times New Roman"/>
          <w:bCs/>
          <w:sz w:val="24"/>
          <w:szCs w:val="24"/>
        </w:rPr>
        <w:t xml:space="preserve">do </w:t>
      </w:r>
      <w:r>
        <w:rPr>
          <w:rFonts w:cs="Times New Roman" w:ascii="Times New Roman" w:hAnsi="Times New Roman"/>
          <w:sz w:val="24"/>
          <w:szCs w:val="24"/>
        </w:rPr>
        <w:t>3 mesiacov</w:t>
      </w:r>
      <w:r>
        <w:rPr>
          <w:rFonts w:cs="Times New Roman" w:ascii="Times New Roman" w:hAnsi="Times New Roman"/>
          <w:bCs/>
          <w:sz w:val="24"/>
          <w:szCs w:val="24"/>
        </w:rPr>
        <w:t xml:space="preserve"> od nadobudnutia účinnosti tejto zmluvy</w:t>
      </w:r>
      <w:r>
        <w:rPr>
          <w:rFonts w:cs="Times New Roman" w:ascii="Times New Roman" w:hAnsi="Times New Roman"/>
          <w:sz w:val="24"/>
          <w:szCs w:val="24"/>
        </w:rPr>
        <w:t xml:space="preserve">, a to vo vlastnom mene a na vlastnú zodpovednosť v súlade s ustanoveniami tejto zmluvy a v súlade s právnymi predpismi a technickými normami platnými na území SR. Nedodanie predmetu kúpy v termíne určenom v prvej vete tohto odseku sa považuje za podstatné porušenie zmluvy a oprávňuje kupujúceho od zmluvy odstúpiť. Tým však nie je dotknutý nárok kupujúceho postupovať podľa článku V tejto zmluvy. Predávajúci sa zaväzuje dodať predmet kúpy na adresu: </w:t>
      </w:r>
      <w:r>
        <w:rPr>
          <w:rFonts w:cs="Times New Roman" w:ascii="Times New Roman" w:hAnsi="Times New Roman"/>
          <w:b/>
          <w:sz w:val="24"/>
          <w:szCs w:val="24"/>
        </w:rPr>
        <w:t>Škola v prírode Moravský Svätý Ján, Piesočná č. 798, 908 71 Moravský Svätý Ján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360" w:hanging="36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dávajúci je povinný písomne vyrozumieť kupujúceho o pripravenosti predmetu kúpy k odovzdaniu a prevzatiu a o termíne odovzdania a prevzatia najneskôr 3 dni vopred.</w:t>
      </w:r>
    </w:p>
    <w:p>
      <w:pPr>
        <w:pStyle w:val="Odsekzoznamu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Odovzdanie a prevzatie predmetu kúpy bude vykonané poverenými zástupcami kupujúceho a predávajúceho v mieste plnenia, ktorým je Škola v prírode Moravský Svätý Ján. Pri prevzatí predmetu kúpy podpíšu zmluvné strany, resp. nimi poverení zástupcovia preberací protokol v 4 vyhotoveniach. Podpísaný protokol je podkladom na vystavenie faktúry zo strany predávajúceho a bude tvoriť jej prílohu. 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36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Za kupujúceho predmet kúpy prevezme:</w:t>
      </w:r>
    </w:p>
    <w:p>
      <w:pPr>
        <w:pStyle w:val="Normal"/>
        <w:spacing w:lineRule="auto" w:line="288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Ing. Kristína Vašíčková, tel.č. 033/5559613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kristina.vasickova@trnava-vuc.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88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Mgr. Ivan Peko, tel.č. 033/5559651,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van.peko@trnava-vuc.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360" w:hanging="360"/>
        <w:jc w:val="both"/>
        <w:textAlignment w:val="baselin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Za predávajúceho predmet kúpy odovzdá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uchádzač doplní titul, meno, priezvisko, mailový a telefonický kontakt)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360" w:hanging="360"/>
        <w:jc w:val="both"/>
        <w:textAlignment w:val="baseline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edávajúci sa zaväzuje kupujúcemu predmet kúpy kedykoľvek v pracovné dni odovzdať, ak kupujúci oznámi predávajúcemu presný </w:t>
      </w:r>
      <w:r>
        <w:rPr>
          <w:rFonts w:cs="Times New Roman" w:ascii="Times New Roman" w:hAnsi="Times New Roman"/>
          <w:sz w:val="24"/>
          <w:szCs w:val="24"/>
        </w:rPr>
        <w:t>termín dodania a prevzatia predmetu kúp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inimálne 2 pracovné dni vopred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36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dávajúci sa zaväzuje bez zbytočného odkladu e-mailom alebo telefonicky oboznámiť kupujúceho o vzniku akejkoľvek udalosti, ktorá bráni alebo sťažuje realizáciu dodávky predmetu kúpy s dôsledkom predĺženia zmluvnej lehoty dodania predmetu kúpy, takého oznámenie musí byť následne v lehote troch pracovných dní písomne potvrdené. Predĺžením dohodnutej lehoty dodania uvedenej v odseku 1 tohto článku zmluvy zo strany predávajúceho nie je dotknutá povinnosť predávajúceho uhradiť zmluvnú pokutu za omeškanie podľa článku V tejto zmluvy okrem prípadov, keď k omeškaniu došlo z dôvodov vyššej moci, ktoré predávajúci nespochybniteľným spôsobom preukázal kupujúcemu.</w:t>
      </w:r>
    </w:p>
    <w:p>
      <w:pPr>
        <w:pStyle w:val="Odsekzoznamu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riadne </w:t>
      </w:r>
      <w:r>
        <w:rPr>
          <w:rFonts w:cs="Times New Roman" w:ascii="Times New Roman" w:hAnsi="Times New Roman"/>
          <w:sz w:val="24"/>
          <w:szCs w:val="24"/>
        </w:rPr>
        <w:t>dodaný predmet kúpy sa považuje predmet kúpy dodaný riadne, včas a bez vád, v súlade so zmluvou a technickou špecifikáciou uvedenou v prílohe č. 1 tejto zmluvy.</w:t>
      </w:r>
    </w:p>
    <w:p>
      <w:pPr>
        <w:pStyle w:val="Odsekzoznamu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äzok predávajúceho dodať predmet kúpy je splnený dňom jeho odovzdania a písomne potvrdeného prevzatia predmetu kúpy povereným zástupcom kupujúceho. Vlastnícke právo a nebezpečenstvo škody na predmete kúpy prechádza na kupujúceho dňom písomne potvrdeného prevzatia predmetu kúpy.</w:t>
      </w:r>
    </w:p>
    <w:p>
      <w:pPr>
        <w:pStyle w:val="Odsekzoznamu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pujúci si vyhradzuje právo odmietnuť prevziať predmet kúpy poškodený, nekompletný, ak nie je v súlade s požadovanou a deklarovanou špecifikáciou </w:t>
      </w:r>
      <w:r>
        <w:rPr>
          <w:rFonts w:cs="Times New Roman" w:ascii="Times New Roman" w:hAnsi="Times New Roman"/>
          <w:sz w:val="24"/>
          <w:szCs w:val="24"/>
        </w:rPr>
        <w:t>uvedenou v prílohe č. 1 tejto zmluvy, resp. nespĺňa podmienky stanovené zákonom č. 106/2018 Z. z. o prevádzke vozidiel v cestnej premávke a o zmene a doplnení niektorých zákonov v znení neskorších predpisov. V taktom prípade predávajúci nemá nárok na náhradu akýchkoľvek nákladov, ktoré mu v súvislosti s plnením tejto zmluvy vznikli.</w:t>
      </w:r>
    </w:p>
    <w:p>
      <w:pPr>
        <w:pStyle w:val="Odsekzoznamu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luvné strany sa zaväzujú vzájomne spolupracovať a poskytovať si všetky informácie potrebné pre riadne plnenie svojich povinností v zmysle tejto zmluvy. </w:t>
      </w:r>
    </w:p>
    <w:p>
      <w:pPr>
        <w:pStyle w:val="Normal"/>
        <w:autoSpaceDE w:val="false"/>
        <w:spacing w:before="0" w:after="0"/>
        <w:ind w:hanging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hanging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hanging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Článok III</w:t>
      </w:r>
    </w:p>
    <w:p>
      <w:pPr>
        <w:pStyle w:val="Normal"/>
        <w:autoSpaceDE w:val="false"/>
        <w:spacing w:before="0" w:after="0"/>
        <w:ind w:hanging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úpna cena a platobné podmienky</w:t>
      </w:r>
    </w:p>
    <w:p>
      <w:pPr>
        <w:pStyle w:val="Normal"/>
        <w:autoSpaceDE w:val="false"/>
        <w:spacing w:before="0" w:after="0"/>
        <w:ind w:hanging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úpna cena je výsledkom verejného obstarávania uvedeného v čl. I ods. 5 tejto zmluvy. Kúpna cena za predmet zmluvy je nasledujúca: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/>
        <w:t>(doplní uchádzač)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383"/>
        <w:gridCol w:w="1291"/>
        <w:gridCol w:w="1225"/>
        <w:gridCol w:w="1637"/>
      </w:tblGrid>
      <w:tr>
        <w:trPr>
          <w:trHeight w:val="719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onúkaný model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očet kusov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Cena bez DP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DPH ......... </w:t>
            </w:r>
          </w:p>
          <w:p>
            <w:pPr>
              <w:pStyle w:val="Normal"/>
              <w:autoSpaceDE w:val="false"/>
              <w:spacing w:before="0" w:after="0"/>
              <w:ind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%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2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Cena s DPH</w:t>
            </w:r>
          </w:p>
        </w:tc>
      </w:tr>
      <w:tr>
        <w:trPr>
          <w:trHeight w:val="99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vyjadrené v EUR</w:t>
            </w:r>
          </w:p>
        </w:tc>
      </w:tr>
      <w:tr>
        <w:trPr>
          <w:trHeight w:val="9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icykel pre dospelých dámsk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36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36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9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cykel pre dospelých pánsk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36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36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9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cykel pre dospelých e-bik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36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36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9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cykel pre det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36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36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99" w:hRule="atLeast"/>
        </w:trPr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ena spolu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36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36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before="0" w:after="0"/>
        <w:ind w:left="36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Kúpna cena je stanovená vráta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PH, cla, dopravy, </w:t>
      </w:r>
      <w:r>
        <w:rPr>
          <w:rFonts w:cs="Times New Roman" w:ascii="Times New Roman" w:hAnsi="Times New Roman"/>
          <w:sz w:val="24"/>
          <w:szCs w:val="24"/>
        </w:rPr>
        <w:t>montáže, kompletného servis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všetkých ostatných nákladov spojených s dodávkou </w:t>
      </w:r>
      <w:r>
        <w:rPr>
          <w:rFonts w:cs="Times New Roman" w:ascii="Times New Roman" w:hAnsi="Times New Roman"/>
          <w:sz w:val="24"/>
          <w:szCs w:val="24"/>
        </w:rPr>
        <w:t>predmet kúpy na miesto plnenia</w:t>
      </w:r>
      <w:r>
        <w:rPr>
          <w:rFonts w:cs="Times New Roman" w:ascii="Times New Roman" w:hAnsi="Times New Roman"/>
          <w:color w:val="000000"/>
          <w:sz w:val="24"/>
          <w:szCs w:val="24"/>
        </w:rPr>
        <w:t>. Kúpna cena je stanovená vrátane 20 % DPH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36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Kúpna cena uvedená v ods. 1 tohto člán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mluvy je konečná a jej zmena nie je prípustná, okrem zmeny zákonnej sadzby DPH, ktorú budú zmluvné strany riešiť formou vzájomne odsúhlaseného písomného dodatku </w:t>
      </w:r>
      <w:r>
        <w:rPr>
          <w:rFonts w:cs="Times New Roman" w:ascii="Times New Roman" w:hAnsi="Times New Roman"/>
          <w:sz w:val="24"/>
          <w:szCs w:val="24"/>
        </w:rPr>
        <w:t>k tejto zmluve.</w:t>
      </w:r>
    </w:p>
    <w:p>
      <w:pPr>
        <w:pStyle w:val="Odsekzoznamu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upujúci sa zaväzuje, že kúpnu cenu podľa tohto článku zmluvy zaplatí predávajúcemu formou bezhotovostného platobného prevodu na bankový účet predávajúceho, ktorý je uvedený v záhlaví tejto zmluvy, a to na základe faktúry vystavenej predávajúcim.</w:t>
      </w:r>
    </w:p>
    <w:p>
      <w:pPr>
        <w:pStyle w:val="Odsekzoznamu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akturácia bude uskutočnená až po dodaní a prevzatí predmetu kúpy. Podkladom pre vystavenie faktúry bude kupujúcim potvrdený preberací protokol podľa článku II odseku 4 tejto zmluvy. Faktúra je splatná v lehote 3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ní odo dňa jej doručenia na adresu: </w:t>
      </w:r>
      <w:r>
        <w:rPr>
          <w:rFonts w:cs="Times New Roman" w:ascii="Times New Roman" w:hAnsi="Times New Roman"/>
          <w:sz w:val="24"/>
          <w:szCs w:val="24"/>
        </w:rPr>
        <w:t xml:space="preserve">Trnavský samosprávny kraj, Starohájska 10, 917 01 Trnava. </w:t>
      </w:r>
      <w:r>
        <w:rPr>
          <w:rFonts w:cs="Times New Roman" w:ascii="Times New Roman" w:hAnsi="Times New Roman"/>
          <w:color w:val="000000"/>
          <w:sz w:val="24"/>
          <w:szCs w:val="24"/>
        </w:rPr>
        <w:t>Na účely fakturácie sa za deň dodania predmetu zmluvy považuje deň podpísania preberacieho protokolu.</w:t>
      </w:r>
    </w:p>
    <w:p>
      <w:pPr>
        <w:pStyle w:val="Odsekzoznamu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ktúra vystavená predávajúcim musí spĺňať náležitosti </w:t>
      </w:r>
      <w:r>
        <w:rPr>
          <w:rFonts w:cs="Times New Roman" w:ascii="Times New Roman" w:hAnsi="Times New Roman"/>
          <w:sz w:val="24"/>
          <w:szCs w:val="24"/>
        </w:rPr>
        <w:t xml:space="preserve">v zmysle platných zákonov upravujúcich náležitosti účtovných a daňových dokladov. Na faktúre musí byť uvedený názov projektu: </w:t>
      </w:r>
      <w:r>
        <w:rPr>
          <w:rFonts w:cs="Times New Roman" w:ascii="Times New Roman" w:hAnsi="Times New Roman"/>
          <w:b/>
          <w:sz w:val="24"/>
          <w:szCs w:val="24"/>
        </w:rPr>
        <w:t>Spoznajte kultúrne a prírodné dedičstvo prihraničného regiónu na Európskom Zelenom páse pozdĺž Železnej opony na bicykli</w:t>
      </w:r>
      <w:r>
        <w:rPr>
          <w:rFonts w:cs="Times New Roman" w:ascii="Times New Roman" w:hAnsi="Times New Roman"/>
          <w:sz w:val="24"/>
          <w:szCs w:val="24"/>
        </w:rPr>
        <w:t xml:space="preserve"> akronym </w:t>
      </w:r>
      <w:r>
        <w:rPr>
          <w:rFonts w:cs="Times New Roman" w:ascii="Times New Roman" w:hAnsi="Times New Roman"/>
          <w:b/>
          <w:sz w:val="24"/>
          <w:szCs w:val="24"/>
        </w:rPr>
        <w:t>„Kultúra a príroda na Zelenom páse“</w:t>
      </w:r>
      <w:r>
        <w:rPr>
          <w:rFonts w:cs="Times New Roman" w:ascii="Times New Roman" w:hAnsi="Times New Roman"/>
          <w:sz w:val="24"/>
          <w:szCs w:val="24"/>
        </w:rPr>
        <w:t xml:space="preserve">, kód projektu </w:t>
      </w:r>
      <w:r>
        <w:rPr>
          <w:rFonts w:cs="Times New Roman" w:ascii="Times New Roman" w:hAnsi="Times New Roman"/>
          <w:b/>
          <w:sz w:val="24"/>
          <w:szCs w:val="24"/>
        </w:rPr>
        <w:t>305021V712</w:t>
      </w:r>
      <w:r>
        <w:rPr>
          <w:rFonts w:cs="Times New Roman" w:ascii="Times New Roman" w:hAnsi="Times New Roman"/>
          <w:sz w:val="24"/>
          <w:szCs w:val="24"/>
        </w:rPr>
        <w:t xml:space="preserve"> a názov programu: </w:t>
      </w:r>
      <w:r>
        <w:rPr>
          <w:rFonts w:cs="Times New Roman" w:ascii="Times New Roman" w:hAnsi="Times New Roman"/>
          <w:b/>
          <w:sz w:val="24"/>
          <w:szCs w:val="24"/>
        </w:rPr>
        <w:t>Program spolupráce Interreg V-A Slovenská republika – Rakúsko</w:t>
      </w:r>
      <w:r>
        <w:rPr>
          <w:rFonts w:cs="Times New Roman" w:ascii="Times New Roman" w:hAnsi="Times New Roman"/>
          <w:sz w:val="24"/>
          <w:szCs w:val="24"/>
        </w:rPr>
        <w:t>. Faktúru predávajúci vyhotoví v štyroch rovnopisoch.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before="0" w:after="0"/>
        <w:ind w:hanging="360"/>
        <w:jc w:val="both"/>
        <w:textAlignment w:val="baseline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pujúci vykoná pred úhradou faktúry jej vecnú a formálnu kontrolu, vrátane jej príloh. V prípade, že faktúra bude neúplná alebo bude obsahovať nesprávne údaje alebo nebude obsahovať náležitosti vyžadované právnymi predpismi alebo náležitosti deklarované v tejto zmluve, kupujúci vráti faktúru predávajúcemu na opravu, resp. prepracovanie. Predávajúci je povinný predložiť novú faktúru; v tomto prípade sa lehota splatnosti faktúry bude odvíjať od termínu predloženia novej faktúry. Pre účely tejto zmluvy sa za deň úhrady považuje deň odoslania príslušnej peňažnej sumy (kúpna cena) v zmysle faktúry vystavenej v súlade s ods. 5 tohto článku z účtu kupujúceho na účet predávajúceho uvedeného v záhlaví tejto zmluvy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360" w:hanging="360"/>
        <w:jc w:val="both"/>
        <w:textAlignment w:val="baseline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upujúci neposkytne predávajúcemu preddavok ani zálohovú platbu.</w:t>
      </w:r>
    </w:p>
    <w:p>
      <w:pPr>
        <w:pStyle w:val="Normal"/>
        <w:autoSpaceDE w:val="false"/>
        <w:spacing w:before="0" w:after="0"/>
        <w:ind w:hanging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Článok IV</w:t>
      </w:r>
    </w:p>
    <w:p>
      <w:pPr>
        <w:pStyle w:val="Normal"/>
        <w:autoSpaceDE w:val="false"/>
        <w:spacing w:before="0" w:after="0"/>
        <w:ind w:hanging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dpovednosť za vady a záruka</w:t>
      </w:r>
    </w:p>
    <w:p>
      <w:pPr>
        <w:pStyle w:val="Normal"/>
        <w:autoSpaceDE w:val="false"/>
        <w:spacing w:before="0" w:after="0"/>
        <w:ind w:hanging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edávajúci je povinný dodať kupujúcemu predmet kúpy podľa článku I v množstve, akosti a vyhotovení podľa podmienok, ktoré si zmluvné strany dohodli v tejto </w:t>
      </w:r>
      <w:r>
        <w:rPr>
          <w:rFonts w:cs="Times New Roman" w:ascii="Times New Roman" w:hAnsi="Times New Roman"/>
          <w:sz w:val="24"/>
          <w:szCs w:val="24"/>
        </w:rPr>
        <w:t>zmluve a v Prílohe č. 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36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edávajúci sa zaväzuje poskytnúť na predmet kúpy podľa článku I tejto zmluvy záručnú dobu na bicykle v trvaní minimálne 24 mesiacov. 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92" w:hanging="360"/>
        <w:jc w:val="both"/>
        <w:textAlignment w:val="baseline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áručná doba začína plynúť odo </w:t>
      </w:r>
      <w:r>
        <w:rPr>
          <w:rFonts w:cs="Times New Roman" w:ascii="Times New Roman" w:hAnsi="Times New Roman"/>
          <w:sz w:val="24"/>
          <w:szCs w:val="24"/>
        </w:rPr>
        <w:t>dňa podpísa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tokolárneho odovzdania predmetu kúpy. Predávajúci sa zaväzuje, že počas trvania záručnej doby bude mať predmet kúpy vlastnosti </w:t>
      </w:r>
      <w:r>
        <w:rPr>
          <w:rFonts w:cs="Times New Roman" w:ascii="Times New Roman" w:hAnsi="Times New Roman"/>
          <w:sz w:val="24"/>
          <w:szCs w:val="24"/>
        </w:rPr>
        <w:t>dohodnuté v tejto zmluve a v prílohe č. 1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ude spôsobilý na použitie na dohodnutý alebo na inak obvyklý účel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36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k sa na predmete kúpy vyskytne vada počas záručnej doby, predávajúci je povinný poskytnúť kupujúcemu bezplatne záručný servis. V prípade, ak kupujúcim </w:t>
      </w:r>
      <w:r>
        <w:rPr>
          <w:rFonts w:cs="Times New Roman" w:ascii="Times New Roman" w:hAnsi="Times New Roman"/>
          <w:sz w:val="24"/>
          <w:szCs w:val="24"/>
        </w:rPr>
        <w:t>namietaná vada nebu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edávajúcim subsumovaná pod právny režim poskytnutej záruky (napr. z dôvodu neodborného zásahu), je povinný na túto skutočnosť kupujúceho pred uskutočnením servisného zásahu upozorniť a tiež jej existenciu exaktným spôsobom preukázať.</w:t>
      </w:r>
    </w:p>
    <w:p>
      <w:pPr>
        <w:pStyle w:val="Odsekzoznamu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čas plynutia záručnej doby sa predávajúci zaväzuje uskutočniť bezplatne servisný zásah najneskôr do 14 dní od doručenia písomnej požiadavky na servisný zásah, prípadne od jej nahlásenia (postačujúcou a pre predávajúceho záväznou formou nahlásenia vád je aj e-mailová správa) a odstrániť reklamované vady predmetu kúpy najneskôr do 48 hodín od doručenia požiadavky na servisný zásah, ak sa zmluvné strany vzhľadom na okolnosti konkrétneho prípadu nedohodnú v konkrétnom prípade inak.</w:t>
      </w:r>
    </w:p>
    <w:p>
      <w:pPr>
        <w:pStyle w:val="Odsekzoznamu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šetky náklady spojené s uplatnenou reklamáciou znáša predávajúci bez ohľadu na to, ktorej zmluvnej strane vzniknú. Za náklady spojené s reklamáciou uplatnenou oprávnene sa považuje aj prepravné a cestovné náklady spojené s reklamáciou uplatnenou oprávnene a vybavením reklamácie uplatnenej oprávnene.</w:t>
      </w:r>
    </w:p>
    <w:p>
      <w:pPr>
        <w:pStyle w:val="Odsekzoznamu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ručná doba sa predlžuje o dobu, počas ktorej sú v rámci záručnej opravy odstraňované vady, za ktoré zodpovedá predávajúci a pre ktoré kupujúci nemôže predmet kúpy riadne užívať.</w:t>
      </w:r>
    </w:p>
    <w:p>
      <w:pPr>
        <w:pStyle w:val="Odsekzoznamu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rípade reklamácií vád predmetu kúpy budú zmluvné strany v ďalších prípadoch postupovať podľa ustanovení Obchodného zákonníka a ostatných všeobecne záväzných právnych predpisov.</w:t>
      </w:r>
    </w:p>
    <w:p>
      <w:pPr>
        <w:pStyle w:val="Odsekzoznamu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ávajúci zodpovedá kupujúcemu za škodu, ktorú mu spôsobí porušením povinností vyplývajúcich mu z tejto zmluvy a príslušných právnych predpisov. </w:t>
      </w:r>
    </w:p>
    <w:p>
      <w:pPr>
        <w:pStyle w:val="Normal"/>
        <w:suppressAutoHyphens w:val="true"/>
        <w:overflowPunct w:val="false"/>
        <w:autoSpaceDE w:val="false"/>
        <w:spacing w:before="0" w:after="0"/>
        <w:ind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before="0" w:after="0"/>
        <w:ind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before="0" w:after="0"/>
        <w:ind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before="0" w:after="0"/>
        <w:ind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hanging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Článok V</w:t>
      </w:r>
    </w:p>
    <w:p>
      <w:pPr>
        <w:pStyle w:val="Normal"/>
        <w:autoSpaceDE w:val="false"/>
        <w:spacing w:before="0" w:after="0"/>
        <w:ind w:hanging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mluvné sankcie</w:t>
      </w:r>
    </w:p>
    <w:p>
      <w:pPr>
        <w:pStyle w:val="Normal"/>
        <w:autoSpaceDE w:val="false"/>
        <w:spacing w:before="0" w:after="0"/>
        <w:ind w:hanging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 </w:t>
      </w:r>
      <w:r>
        <w:rPr>
          <w:rFonts w:cs="Times New Roman" w:ascii="Times New Roman" w:hAnsi="Times New Roman"/>
          <w:sz w:val="24"/>
          <w:szCs w:val="24"/>
        </w:rPr>
        <w:t>prípade omeškania predávajúceho s dodaním predmetu kúpy v termíne podľa článku II odseku 1 tejto zmluvy je kupujúci oprávnený uplatniť si voči predávajúcemu nárok na zaplatenie zmluvnej pokuty vo výške 0,05 % z kúpnej ceny za predmet kúpy celkom za každý začatý deň omeškania s dodaním predmetu kúpy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36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 prípade omeškania predávajúceho s odstraňovaním vád podľa článku IV ods. 5 </w:t>
      </w:r>
      <w:r>
        <w:rPr>
          <w:rFonts w:cs="Times New Roman" w:ascii="Times New Roman" w:hAnsi="Times New Roman"/>
          <w:sz w:val="24"/>
          <w:szCs w:val="24"/>
        </w:rPr>
        <w:t>tejto zmluv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je kupujúci oprávnený uplatniť si voči predávajúcemu nárok na zmluvnú pokutu vo výške 10,00 </w:t>
      </w:r>
      <w:r>
        <w:rPr>
          <w:rFonts w:cs="Times New Roman" w:ascii="Times New Roman" w:hAnsi="Times New Roman"/>
          <w:sz w:val="24"/>
          <w:szCs w:val="24"/>
        </w:rPr>
        <w:t>Eu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 každý začatý deň omeškania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rípade omeškania kupujúceho so zaplatením zmluvne dohodnutej kúpnej ceny je predávajúci oprávnený uplatniť si voči kupujúcemu nárok na úrok z omeškania podľa príslušných platných právnych predpisov upravujúcich úrok z omeškania v obchodno-právnych vzťahoch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36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latením zmluvných pokút nie sú dotknuté nároky zmluvných strán na náhradu škody podľa § 373 a nasl. Obchodného zákonníka.</w:t>
      </w:r>
    </w:p>
    <w:p>
      <w:pPr>
        <w:pStyle w:val="Odsekzoznamu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luvné strany nie sú v omeškaní v prípade zásahu vyššej moci. Túto skutočnosť sú povinné oznámiť druhej strane bez zbytočného odkladu a preukázať jej trvanie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before="0" w:after="0"/>
        <w:ind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hanging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Článok VI</w:t>
      </w:r>
    </w:p>
    <w:p>
      <w:pPr>
        <w:pStyle w:val="Normal"/>
        <w:autoSpaceDE w:val="false"/>
        <w:spacing w:before="0" w:after="0"/>
        <w:ind w:hanging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áverečné ustanovenia</w:t>
      </w:r>
    </w:p>
    <w:p>
      <w:pPr>
        <w:pStyle w:val="Normal"/>
        <w:autoSpaceDE w:val="false"/>
        <w:spacing w:before="0" w:after="0"/>
        <w:ind w:hanging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innosťou predávajúceho je strpieť výkon kontroly/auditu súvisiaceho s dodávaným tovarom, prácami a službami kedykoľvek počas platnosti a účinnosti Zmluvy o poskytnutí nenávratného finančného príspevku z Európskeho fondu regionálneho rozvoja  a zo štátneho rozpočtu Slovenskej republiky, a to oprávnenými osobami a poskytnúť im všetku potrebnú súčinnosť. Oprávnené osoby na výkon kontroly/auditu sú najmä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Ministerstvo pôdohospodárstva a rozvoja vidieka Slovenskej republiky a ním poverené osoby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Ministerstvo financií Slovenskej republiky a ním poverené osoby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Úrad vládneho auditu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otimonopolný úrad Slovenskej republiky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Kontrolné orgány Európskej únie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Výbor pre vnútorný audit a vládny audit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ajvyšší kontrolný úrad Slovenskej republiky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plnomocnení zástupcovia Európskej Komisie a Európskeho dvora audítorov.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menu </w:t>
      </w:r>
      <w:r>
        <w:rPr>
          <w:rFonts w:cs="Times New Roman" w:ascii="Times New Roman" w:hAnsi="Times New Roman"/>
          <w:sz w:val="24"/>
          <w:szCs w:val="24"/>
        </w:rPr>
        <w:t xml:space="preserve">poverených zástupcov </w:t>
      </w:r>
      <w:r>
        <w:rPr>
          <w:rFonts w:cs="Times New Roman" w:ascii="Times New Roman" w:hAnsi="Times New Roman"/>
          <w:color w:val="000000"/>
          <w:sz w:val="24"/>
          <w:szCs w:val="24"/>
        </w:rPr>
        <w:t>zmluvných strán na rokovanie vo veciach zmluvných a technických nie je potrebné uskutočniť samostatným dodatkom k zmluve a zmena je účinná voči druhej zmluvnej strane dňom doručenia písomného oznámenia o zmene zástupcu zmluvnej strany na rokovanie vo veciach zmluvných a technických podpísaného štatutárnym zástupcom zmluvnej strany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36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zťahy touto zmluvou neupravené sa riadia príslušnými ustanoveniami Obchodného zákonníka a všeobecne záväznými právnymi predpismi platnými na území Slovenskej republiky. Na riešenie prípadných sporov sú príslušné súdy Slovenskej republiky.</w:t>
      </w:r>
    </w:p>
    <w:p>
      <w:pPr>
        <w:pStyle w:val="Odsekzoznamu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mluvu je možné dopĺňať alebo meniť výhradne formou </w:t>
      </w:r>
      <w:r>
        <w:rPr>
          <w:rFonts w:cs="Times New Roman" w:ascii="Times New Roman" w:hAnsi="Times New Roman"/>
          <w:sz w:val="24"/>
          <w:szCs w:val="24"/>
        </w:rPr>
        <w:t>očíslovaný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ísomných dodatkov podpísaných obidvomi zmluvnými stranami, ktoré sa po podpísaní stávajú neoddeliteľnou súčasťou tejto zmluvy.</w:t>
      </w:r>
    </w:p>
    <w:p>
      <w:pPr>
        <w:pStyle w:val="Odsekzoznamu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áto zmluva je vyhotovená v </w:t>
      </w:r>
      <w:r>
        <w:rPr>
          <w:rFonts w:cs="Times New Roman" w:ascii="Times New Roman" w:hAnsi="Times New Roman"/>
          <w:sz w:val="24"/>
          <w:szCs w:val="24"/>
        </w:rPr>
        <w:t>siedmich rovnopisoch, z ktorých dva dostane predávajúci a päť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upujúci.</w:t>
      </w:r>
    </w:p>
    <w:p>
      <w:pPr>
        <w:pStyle w:val="Odsekzoznamu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luva nadobúda platnosť dňom jej podpísania obidvomi zmluvnými stranami a účinnosť dňom nasledujúcim po jej zverejnení v zmysle zákona č. 211/2000 Z. z. o slobodnom prístupe k informáciám v znení neskorších predpisov.</w:t>
      </w:r>
    </w:p>
    <w:p>
      <w:pPr>
        <w:pStyle w:val="Odsekzoznamu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luvné strany sa dohodli, že porušenie zmluvných povinností označených za podstatné zakladá oprávnenie odstúpiť od zmluvy podľa § 344 a nasl. Obchodného zákonníka tej strane, ktorá je porušením zmluvných povinností dotknutá.</w:t>
      </w:r>
    </w:p>
    <w:p>
      <w:pPr>
        <w:pStyle w:val="Odsekzoznamu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luvné strany sa dohodli, že za podstatné porušenie povinností vyplývajúcich z tejto zmluvy budú považovať najmä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left="993" w:hanging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k predávajúci poruší zmluvné podmienky týkajúce sa najmä nedodržania dohodnutého termínu dodania predmetu kúpy podľa článku II, a/alebo technických parametrov predmetu kúpy podľa článku I a/alebo ceny predmetu kúpy podľa článku III tejto zmluvy, nedodanie predmetu kúpy bez vád (vrátane príslušenstva), neodstránenie vád predmetu kúpy v dohodnutej lehote na základe reklamácie kupujúceho, uvedenie nepravdivých vyhlásení v tejto zmluve, resp. v cenovej ponuke v rámci verejného obstarávania.  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14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left="993" w:hanging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k kupujúci v rozpore s touto zmluvou bezdôvodne neprevezme bezchybný predmet plnenia tejto zmluvy ani do 30 dní od vyzvania predávajúcim, alebo ak bezdôvodne neuhradí v stanovenej lehote kúpnu cenu.</w:t>
      </w:r>
    </w:p>
    <w:p>
      <w:pPr>
        <w:pStyle w:val="Odsekzoznamu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stúpením od zmluvy nie sú dotknuté nároky zmluvných strán vyplývajúcich z článku V tejto zmluvy. 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36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ísomné oznámenie o odstúpení od zmluvy sa doručujú druhej zmluvnej strane vždy poštou na adresu uvedenú v záhlaví tejto zmluvy alebo osobne. Zásielka uložená na pošte sa považuje za doručenú po uplynutí troch pracovných dní odo dňa uloženia na pošte, aj keď sa adresát o tom nedozvie. Odmietnutie prevzatia zásielky pri osobnom doručení má za následok doručenie zásielky.</w:t>
      </w:r>
    </w:p>
    <w:p>
      <w:pPr>
        <w:pStyle w:val="Odsekzoznamu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Odsekzoznamu"/>
        <w:ind w:left="720" w:hanging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ávajúci prehlasuje, že je oprávnený s predmetom kúpy nakladať v plnom rozsahu, že neexistujú žiadne rozhodnutia súdov, prípadne iných orgánov verejnej správy, ani žiadne zmluvy alebo dohody, v dôsledku ktorých by bolo alebo by mohlo byť jeho vlastnícke právo k predmetu kúpy akýmkoľvek spôsobom obmedzené, alebo by obmedzovali alebo mohli obmedzovať právo predávajúceho nakladať s predmetom kúpy podľa zmluvy, alebo v dôsledku ktorých by bol, alebo by mohol byť prevod vlastníckeho práva k predmetu kúpy na kupujúceho akýmkoľvek spôsobom ohrozený. Predávajúci prehlasuje, že nemá vedomosť o tom, že by si tretia osoba (osoby) uplatňovala akékoľvek právo z akéhokoľvek titulu k predmetu kúpy.</w:t>
      </w:r>
    </w:p>
    <w:p>
      <w:pPr>
        <w:pStyle w:val="Odsekzoznamu"/>
        <w:ind w:left="720" w:hanging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ávajúci ďalej prehlasuje, že predmet kúpy nemá žiadne vady, faktické, ani právne. Predávajúci prehlasuje, že predmet kúpy je certifikovaný a schválený na dovoz a predaj v Slovenskej republike, resp. v Európskej únii a vyhovuje platným medzinárodným normám, technickým normám a všeobecne záväzným právnym predpisom, pričom uvedené je predávajúci schopný na požiadanie kupujúceho kedykoľvek preukázať predložením príslušných dokladov.</w:t>
      </w:r>
    </w:p>
    <w:p>
      <w:pPr>
        <w:pStyle w:val="Odsekzoznamu"/>
        <w:ind w:left="720" w:hanging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luvné strany prehlasujú, že im nie sú známe žiadne okolnosti, ktoré by mali za následok neplatnosť zmluvy, alebo by mohli ohroziť platnosť zmluvy alebo riadne plnenie ich povinností a záväzkov voči druhej zmluvnej strane podľa zmluvy.</w:t>
      </w:r>
    </w:p>
    <w:p>
      <w:pPr>
        <w:pStyle w:val="Odsekzoznamu"/>
        <w:ind w:left="720" w:hanging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ípade, ak sa preukáže nepravdivosť niektorého z vyhlásení daného niektorou zmluvnou stranou podľa zmluvy, alebo ak niektorá zmluvná strana poruší niektorú z povinností uvedených v zmluve, zaväzuje sa nahradiť druhej zmluvnej strane v celom rozsahu škodu, ktorá dotknutej strane vznikla. Právo odstúpiť od zmluvy tým nie je dotknuté.</w:t>
      </w:r>
    </w:p>
    <w:p>
      <w:pPr>
        <w:pStyle w:val="Odsekzoznamu"/>
        <w:ind w:left="720" w:hanging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oddeliteľnou súčasťou tejto zmluvy je:</w:t>
      </w:r>
    </w:p>
    <w:p>
      <w:pPr>
        <w:pStyle w:val="Normal"/>
        <w:autoSpaceDE w:val="false"/>
        <w:spacing w:before="0" w:after="0"/>
        <w:ind w:left="357" w:hanging="360"/>
        <w:jc w:val="both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íloha č. 1 – </w:t>
      </w:r>
      <w:r>
        <w:rPr>
          <w:rFonts w:cs="Times New Roman" w:ascii="Times New Roman" w:hAnsi="Times New Roman"/>
          <w:sz w:val="24"/>
          <w:szCs w:val="24"/>
        </w:rPr>
        <w:t>Opis predmetu kúpy – technická špecifikácia.</w:t>
      </w:r>
    </w:p>
    <w:p>
      <w:pPr>
        <w:pStyle w:val="Normal"/>
        <w:autoSpaceDE w:val="false"/>
        <w:spacing w:before="0" w:after="0"/>
        <w:ind w:left="357" w:hanging="360"/>
        <w:jc w:val="both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luvné strany prehlasujú, že zmluvu uzavreli slobodne a vážne, zmluva nebola uzatvorená v tiesni ani za nápadne nevýhodných podmienok. Zmluvné strany si túto zmluvu prečítali, jej obsahu porozumeli a na znak súhlasu ju vlastnoručne podpísali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before="0" w:after="0"/>
        <w:ind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before="0" w:after="0"/>
        <w:ind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dávajúci:</w:t>
        <w:tab/>
        <w:t>Kupujúci: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before="0" w:after="0"/>
        <w:ind w:hanging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before="0" w:after="0"/>
        <w:ind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doplní uchádzač)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before="0" w:after="0"/>
        <w:ind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before="0" w:after="0"/>
        <w:ind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before="0" w:after="0"/>
        <w:ind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before="0" w:after="0"/>
        <w:ind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 .............................., dňa .........................</w:t>
        <w:tab/>
        <w:t>V Trnave, dňa .........................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before="0" w:after="0"/>
        <w:ind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before="0" w:after="0"/>
        <w:ind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before="0" w:after="0"/>
        <w:ind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before="0" w:after="0"/>
        <w:ind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before="0" w:after="0"/>
        <w:ind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before="0" w:after="0"/>
        <w:ind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Mgr. Jozef Viskupič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hanging="360"/>
        <w:rPr/>
      </w:pPr>
      <w:r>
        <w:rPr>
          <w:rStyle w:val="Ra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Ra"/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predseda TTSK</w:t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íloha č. 1 </w:t>
      </w:r>
    </w:p>
    <w:p>
      <w:pPr>
        <w:pStyle w:val="Normal"/>
        <w:spacing w:before="0" w:after="0"/>
        <w:ind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22536812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Opis predmetu zmluvy 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dmetom zmluvy je nákup a dodanie bicyklov pre účely projektu "Kultúra a príroda na Zelenom páse".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Predmet kúpy sa zabezpečuje pre potreby projektu: </w:t>
      </w:r>
      <w:r>
        <w:rPr>
          <w:rFonts w:cs="Times New Roman" w:ascii="Times New Roman" w:hAnsi="Times New Roman"/>
          <w:b/>
          <w:sz w:val="24"/>
          <w:szCs w:val="24"/>
        </w:rPr>
        <w:t xml:space="preserve">„Spoznajte kultúrne a prírodné dedičstvo prihraničného regiónu na Európskom Zelenom páse pozdĺž Železnej opony na bicykli“, </w:t>
      </w:r>
      <w:r>
        <w:rPr>
          <w:rFonts w:cs="Times New Roman" w:ascii="Times New Roman" w:hAnsi="Times New Roman"/>
          <w:sz w:val="24"/>
          <w:szCs w:val="24"/>
        </w:rPr>
        <w:t xml:space="preserve">skrátený názov </w:t>
      </w:r>
      <w:r>
        <w:rPr>
          <w:rFonts w:cs="Times New Roman" w:ascii="Times New Roman" w:hAnsi="Times New Roman"/>
          <w:b/>
          <w:sz w:val="24"/>
          <w:szCs w:val="24"/>
        </w:rPr>
        <w:t>„Kultúra a príroda na Zelenom páse“</w:t>
      </w:r>
      <w:r>
        <w:rPr>
          <w:rFonts w:cs="Times New Roman" w:ascii="Times New Roman" w:hAnsi="Times New Roman"/>
          <w:sz w:val="24"/>
          <w:szCs w:val="24"/>
        </w:rPr>
        <w:t xml:space="preserve"> v rámci </w:t>
      </w:r>
      <w:r>
        <w:rPr>
          <w:rFonts w:cs="Times New Roman" w:ascii="Times New Roman" w:hAnsi="Times New Roman"/>
          <w:sz w:val="24"/>
          <w:szCs w:val="24"/>
          <w:lang w:eastAsia="cs-CZ"/>
        </w:rPr>
        <w:t>Programu spolupráce Interreg V-A Slovenská republika – Rakúsko</w:t>
      </w:r>
      <w:r>
        <w:rPr>
          <w:rFonts w:cs="Times New Roman" w:ascii="Times New Roman" w:hAnsi="Times New Roman"/>
          <w:sz w:val="24"/>
          <w:szCs w:val="24"/>
        </w:rPr>
        <w:t xml:space="preserve"> v období od účinnosti </w:t>
      </w:r>
      <w:r>
        <w:rPr>
          <w:rFonts w:cs="Times New Roman" w:ascii="Times New Roman" w:hAnsi="Times New Roman"/>
          <w:bCs/>
          <w:sz w:val="24"/>
          <w:szCs w:val="24"/>
        </w:rPr>
        <w:t>Kúpnej zmluvy do 3 mesiacov.</w:t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ah a špecifikácia predmetu kúpy: </w:t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ykel pre dospelých dámsky – 2 kusy: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čený pre osoby s výškou 160-180 cm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: Hliník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: Hardtail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dlica: min. 100 mm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prevodov: 8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rýchlostí: 24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zeta: v rozsahu minimálne 12-32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fik predný: 559x19 mm 32H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fik zadný: 559x19 mm 32H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ľuky: v rozsahu minimálne 42-34-24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vih: 100 mm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zdy: hydraulické 160 mm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dále, stojan, odrazky, držiak na fľašku</w:t>
      </w:r>
    </w:p>
    <w:p>
      <w:pPr>
        <w:pStyle w:val="Normal"/>
        <w:spacing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ykel pre dospelých pánsky – 2 kusy: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čený pre osoby s výškou 160-180 cm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: Hliník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: Hardtail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dlica: min. 63 mm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prevodov: 9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rýchlostí: 27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zeta: v rozsahu minimálne 11-34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fik predný: 622x19 mm 32H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fik zadný: 622x19 mm 32H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ľuky: v rozsahu minimálne 48-36-26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vih: 63 mm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zdy: hydraulické 160 mm 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dále, stojan, odrazky, držiak na fľašku</w:t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ykel pre dospelých e-bike – 1 kus: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čený pre osoby s výškou  160-180 cm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: Hliník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: Hardtail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dlica: min. 63 mm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prevodov: 9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rýchlostí: 9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zeta: v rozsahu minimálne 11-34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fik predný: 622x21 mm 32H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fik zadný: 622x21 mm 32H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ľuky: v rozsahu minimálne 38T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vih: 63 mm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ká: vedené v ráme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zdy: hydraulické 180 mm</w:t>
      </w:r>
    </w:p>
    <w:p>
      <w:pPr>
        <w:pStyle w:val="Normal"/>
        <w:numPr>
          <w:ilvl w:val="0"/>
          <w:numId w:val="9"/>
        </w:numPr>
        <w:spacing w:lineRule="auto" w:line="254" w:before="0" w:after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Semi-integrovaná </w:t>
      </w:r>
      <w:r>
        <w:rPr>
          <w:rFonts w:cs="Times New Roman" w:ascii="Times New Roman" w:hAnsi="Times New Roman"/>
          <w:sz w:val="24"/>
          <w:szCs w:val="24"/>
        </w:rPr>
        <w:t>batéria s kapacitou 400 Wh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jačka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dále, stojan, odrazky, držiak na fľašku</w:t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icykel pre deti – 10 kusov: </w:t>
      </w:r>
    </w:p>
    <w:p>
      <w:pPr>
        <w:pStyle w:val="Normal"/>
        <w:numPr>
          <w:ilvl w:val="0"/>
          <w:numId w:val="5"/>
        </w:numPr>
        <w:spacing w:lineRule="auto" w:line="25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čený pre osoby s výškou 135-145 cm</w:t>
      </w:r>
    </w:p>
    <w:p>
      <w:pPr>
        <w:pStyle w:val="Normal"/>
        <w:numPr>
          <w:ilvl w:val="0"/>
          <w:numId w:val="5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: Hliník</w:t>
      </w:r>
    </w:p>
    <w:p>
      <w:pPr>
        <w:pStyle w:val="Normal"/>
        <w:numPr>
          <w:ilvl w:val="0"/>
          <w:numId w:val="5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: Hardtail</w:t>
      </w:r>
    </w:p>
    <w:p>
      <w:pPr>
        <w:pStyle w:val="Normal"/>
        <w:numPr>
          <w:ilvl w:val="0"/>
          <w:numId w:val="5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dlica: min. 50 mm</w:t>
      </w:r>
    </w:p>
    <w:p>
      <w:pPr>
        <w:pStyle w:val="Normal"/>
        <w:numPr>
          <w:ilvl w:val="0"/>
          <w:numId w:val="5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prevodov: 8</w:t>
      </w:r>
    </w:p>
    <w:p>
      <w:pPr>
        <w:pStyle w:val="Normal"/>
        <w:numPr>
          <w:ilvl w:val="0"/>
          <w:numId w:val="5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rýchlostí: 16</w:t>
      </w:r>
    </w:p>
    <w:p>
      <w:pPr>
        <w:pStyle w:val="Normal"/>
        <w:numPr>
          <w:ilvl w:val="0"/>
          <w:numId w:val="5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zeta: v rozsahu minimálne 12-32</w:t>
      </w:r>
    </w:p>
    <w:p>
      <w:pPr>
        <w:pStyle w:val="Normal"/>
        <w:numPr>
          <w:ilvl w:val="0"/>
          <w:numId w:val="5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ľuky: v rozsahu minimálne 38/24</w:t>
      </w:r>
    </w:p>
    <w:p>
      <w:pPr>
        <w:pStyle w:val="Normal"/>
        <w:numPr>
          <w:ilvl w:val="0"/>
          <w:numId w:val="5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vih: 50 mm</w:t>
      </w:r>
    </w:p>
    <w:p>
      <w:pPr>
        <w:pStyle w:val="Normal"/>
        <w:numPr>
          <w:ilvl w:val="0"/>
          <w:numId w:val="5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zdy: hydraulické </w:t>
      </w:r>
    </w:p>
    <w:p>
      <w:pPr>
        <w:pStyle w:val="Normal"/>
        <w:numPr>
          <w:ilvl w:val="0"/>
          <w:numId w:val="5"/>
        </w:numPr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dále, stojan, odrazky, držiak na fľašku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ávajúci dodá nový, doposiaľ nepoužívaný tovar. Kupujúci zároveň v rámci predmetu kúpi požaduje montáž, dopravu na miesto plnenia, bezplatný kompletný servis 1x v prvom roku a 1x v druhom roku od dodania predmetu kúpy.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22536812"/>
      <w:bookmarkStart w:id="2" w:name="_Hlk22536812"/>
      <w:bookmarkEnd w:id="2"/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OdsekzoznamuChar">
    <w:name w:val="Odsek zoznamu Char"/>
    <w:qFormat/>
    <w:rPr>
      <w:rFonts w:ascii="Times New Roman" w:hAnsi="Times New Roman" w:cs="Times New Roman"/>
      <w:sz w:val="24"/>
    </w:rPr>
  </w:style>
  <w:style w:type="character" w:styleId="Ra">
    <w:name w:val="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54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tina.vasickova@trnava-vuc.sk" TargetMode="External"/><Relationship Id="rId3" Type="http://schemas.openxmlformats.org/officeDocument/2006/relationships/hyperlink" Target="mailto:ivan.peko@trnava-vuc.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57:00Z</dcterms:created>
  <dc:creator>Mária Bestvinová</dc:creator>
  <dc:description/>
  <cp:keywords/>
  <dc:language>en-US</dc:language>
  <cp:lastModifiedBy>Mária Bestvinová</cp:lastModifiedBy>
  <dcterms:modified xsi:type="dcterms:W3CDTF">2019-10-29T14:00:00Z</dcterms:modified>
  <cp:revision>2</cp:revision>
  <dc:subject/>
  <dc:title/>
</cp:coreProperties>
</file>