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íloha č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Návrh na plnenie kritéria  - Cenová ponuka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sk-SK"/>
        </w:rPr>
        <w:t xml:space="preserve">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left="2268" w:hanging="1984"/>
        <w:jc w:val="both"/>
        <w:rPr>
          <w:b/>
          <w:b/>
        </w:rPr>
      </w:pPr>
      <w:r>
        <w:rPr>
          <w:bCs/>
        </w:rPr>
        <w:t xml:space="preserve">Predmet zákazky: </w:t>
      </w:r>
      <w:r>
        <w:rPr>
          <w:b/>
          <w:bCs/>
        </w:rPr>
        <w:t>„</w:t>
      </w:r>
      <w:r>
        <w:rPr>
          <w:b/>
          <w:sz w:val="22"/>
          <w:szCs w:val="22"/>
        </w:rPr>
        <w:t xml:space="preserve">Cyklistické odpočívadlo a cyklogaráž – projektová dokumentácia a odborný autorský dohľad“  </w:t>
      </w:r>
    </w:p>
    <w:p>
      <w:pPr>
        <w:pStyle w:val="Default"/>
        <w:ind w:left="2268" w:hanging="19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color w:val="FF0000"/>
          <w:lang w:eastAsia="sk-SK"/>
        </w:rPr>
        <w:t xml:space="preserve">(doplní a podpíše uchádzač)     </w:t>
      </w: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dentifikačné údaje uchádzač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</w:rPr>
        <w:t xml:space="preserve">Názov: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a: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ČO: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</w:rPr>
        <w:t xml:space="preserve">Telefón: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1559"/>
        <w:gridCol w:w="2092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00"/>
              <w:ind w:right="-10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znam položi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0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cena v EUR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14" w:leader="none"/>
              </w:tabs>
              <w:spacing w:before="0" w:after="200"/>
              <w:ind w:right="-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H v EU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celkom v EUR s DP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40"/>
              <w:ind w:right="-11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D Cykloodpočívadlo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40"/>
              <w:ind w:right="-11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 Cyklogará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240"/>
              <w:ind w:right="1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orný autorský dohľ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0" w:after="200"/>
              <w:ind w:right="8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0" w:after="200"/>
        <w:ind w:left="360"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chádzač je/nie* je platca DPH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*nehodiace sa prečiarknite</w:t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sk-SK"/>
        </w:rPr>
        <w:t xml:space="preserve">     </w:t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left="360"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left="-142" w:right="849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..........................................dňa ....</w:t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left="360"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left="360"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right="8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pečiatka a podpis uchádzač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sp. v živnostenskom registri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color w:val="000000"/>
      <w:sz w:val="24"/>
      <w:szCs w:val="24"/>
      <w:u w:val="none"/>
      <w:lang w:val="sk-SK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4"/>
      <w:szCs w:val="24"/>
      <w:lang w:val="sk-SK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Cs/>
      <w:strike w:val="false"/>
      <w:dstrike w:val="false"/>
      <w:color w:val="000000"/>
      <w:sz w:val="24"/>
      <w:szCs w:val="24"/>
      <w:lang w:val="sk-SK"/>
    </w:rPr>
  </w:style>
  <w:style w:type="character" w:styleId="WW8Num11z0">
    <w:name w:val="WW8Num11z0"/>
    <w:qFormat/>
    <w:rPr>
      <w:color w:val="000000"/>
      <w:sz w:val="24"/>
      <w:szCs w:val="24"/>
      <w:lang w:val="sk-SK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Times New Roman"/>
      <w:strike w:val="false"/>
      <w:dstrike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  <w:lang w:val="sk-SK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sz w:val="24"/>
      <w:szCs w:val="24"/>
      <w:lang w:val="sk-SK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  <w:lang w:val="sk-SK"/>
    </w:rPr>
  </w:style>
  <w:style w:type="character" w:styleId="WW8Num19z1">
    <w:name w:val="WW8Num19z1"/>
    <w:qFormat/>
    <w:rPr>
      <w:rFonts w:ascii="Calibri" w:hAnsi="Calibri" w:cs="Times New Roman"/>
      <w:color w:val="000000"/>
      <w:sz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37z1">
    <w:name w:val="WW8Num37z1"/>
    <w:qFormat/>
    <w:rPr>
      <w:b w:val="false"/>
      <w:strike w:val="false"/>
      <w:dstrike w:val="false"/>
      <w:color w:val="00000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Odkaznakomentr1">
    <w:name w:val="Odkaz na komentá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Štý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4:00Z</dcterms:created>
  <dc:creator>horvath.miroslav</dc:creator>
  <dc:description/>
  <cp:keywords/>
  <dc:language>en-US</dc:language>
  <cp:lastModifiedBy>Gabriela Hrebíková</cp:lastModifiedBy>
  <cp:lastPrinted>2020-05-26T14:51:00Z</cp:lastPrinted>
  <dcterms:modified xsi:type="dcterms:W3CDTF">2020-06-02T11:56:00Z</dcterms:modified>
  <cp:revision>101</cp:revision>
  <dc:subject/>
  <dc:title/>
</cp:coreProperties>
</file>